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92414862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65877186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